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ind w:left="4536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shd w:fill="FFFFFF" w:val="clear"/>
        <w:autoSpaceDE w:val="false"/>
        <w:ind w:left="4536" w:hanging="0"/>
        <w:rPr/>
      </w:pPr>
      <w:r>
        <w:rPr>
          <w:sz w:val="28"/>
          <w:szCs w:val="28"/>
        </w:rPr>
        <w:t xml:space="preserve">постановлением Межведомственной </w:t>
      </w:r>
    </w:p>
    <w:p>
      <w:pPr>
        <w:pStyle w:val="Normal"/>
        <w:shd w:fill="FFFFFF" w:val="clear"/>
        <w:autoSpaceDE w:val="false"/>
        <w:ind w:left="4536" w:hanging="0"/>
        <w:rPr>
          <w:sz w:val="28"/>
          <w:szCs w:val="28"/>
        </w:rPr>
      </w:pPr>
      <w:r>
        <w:rPr>
          <w:sz w:val="28"/>
          <w:szCs w:val="28"/>
        </w:rPr>
        <w:t>комиссии по делам несовершеннолетних</w:t>
      </w:r>
    </w:p>
    <w:p>
      <w:pPr>
        <w:pStyle w:val="Normal"/>
        <w:shd w:fill="FFFFFF" w:val="clear"/>
        <w:autoSpaceDE w:val="false"/>
        <w:ind w:left="4536" w:hanging="0"/>
        <w:rPr/>
      </w:pPr>
      <w:r>
        <w:rPr>
          <w:sz w:val="28"/>
          <w:szCs w:val="28"/>
        </w:rPr>
        <w:t>и защите их прав при Правительстве</w:t>
      </w:r>
    </w:p>
    <w:p>
      <w:pPr>
        <w:pStyle w:val="Normal"/>
        <w:shd w:fill="FFFFFF" w:val="clear"/>
        <w:autoSpaceDE w:val="false"/>
        <w:ind w:left="4536" w:hanging="0"/>
        <w:rPr>
          <w:sz w:val="28"/>
          <w:szCs w:val="28"/>
        </w:rPr>
      </w:pPr>
      <w:r>
        <w:rPr>
          <w:sz w:val="28"/>
          <w:szCs w:val="28"/>
        </w:rPr>
        <w:t>Удмуртской Республики</w:t>
      </w:r>
    </w:p>
    <w:p>
      <w:pPr>
        <w:pStyle w:val="Normal"/>
        <w:shd w:fill="FFFFFF" w:val="clear"/>
        <w:autoSpaceDE w:val="false"/>
        <w:ind w:left="4536" w:hanging="0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/18 от 22 ноября 2023 года</w:t>
      </w:r>
    </w:p>
    <w:p>
      <w:pPr>
        <w:pStyle w:val="Normal"/>
        <w:shd w:fill="FFFFFF" w:val="clear"/>
        <w:autoSpaceDE w:val="false"/>
        <w:ind w:left="4962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рядок</w:t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заимодействия органов и учреждений системы профилактики безнадзорности и правонарушений несовершеннолетних по организации </w:t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работы </w:t>
      </w:r>
      <w:r>
        <w:rPr>
          <w:b/>
          <w:color w:val="000000"/>
          <w:sz w:val="28"/>
          <w:szCs w:val="28"/>
          <w:lang w:val="en-US"/>
        </w:rPr>
        <w:t>c</w:t>
      </w:r>
      <w:r>
        <w:rPr>
          <w:b/>
          <w:color w:val="000000"/>
          <w:sz w:val="28"/>
          <w:szCs w:val="28"/>
        </w:rPr>
        <w:t xml:space="preserve"> несовершеннолетними, нуждающимися в проведении индивидуальной профилактической работы</w:t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ab/>
        <w:t>Настоящий Порядок взаимодействия органов и учреждений системы профилактики безнадзорности и правонарушений несовершеннолетних (далее – система профилактики) по организации работы с несовершеннолетними, нуждающимися в проведении индивидуальной профилактической работы, на территории Удмуртской Республики (далее - Порядок) разработан в целях профилактики антиобщественных действий и деструктивного поведения несовершеннолетних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лава I. Общие положения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1. Для целей настоящего Порядка применяются основные понятия Федерального закона от 24 июня 1999 года № 120-ФЗ «Об основах системы профилактики безнадзорности и правонарушений несовершеннолетних» и нижеследующие: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b/>
          <w:color w:val="000000"/>
          <w:sz w:val="28"/>
          <w:szCs w:val="28"/>
        </w:rPr>
        <w:t>деструктивное поведение</w:t>
      </w:r>
      <w:r>
        <w:rPr>
          <w:color w:val="000000"/>
          <w:sz w:val="28"/>
          <w:szCs w:val="28"/>
        </w:rPr>
        <w:t xml:space="preserve"> – устойчивое поведение, направленное на причинение ущерба самой личности, ближайшему окружению, обществу в целом, в том числе, социально-психологические проявления, связанные с радикальными субкультурами, отклоняющиеся от официально установленных или фактически признанных в обществе норм (суицидальное поведение, школьная травля (буллинг), участие в организациях радикального, нацистского, экстремистского и анарихисткого толка, нападения на образовательные организации (скулшутинг), вовлеченность в криминальные субкультуры (АУЕ), рискованное поведение (зацепинг, руфинг, опасные селфи,  треш-стрим и др.);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b/>
          <w:color w:val="000000"/>
          <w:sz w:val="28"/>
          <w:szCs w:val="28"/>
        </w:rPr>
        <w:t>межведомственный план индивидуальной профилактической работы с несовершеннолетним</w:t>
      </w:r>
      <w:r>
        <w:rPr>
          <w:color w:val="000000"/>
          <w:sz w:val="28"/>
          <w:szCs w:val="28"/>
        </w:rPr>
        <w:t xml:space="preserve"> – форма документа, утверждаемая постановлением комиссии по делам несовершеннолетних и защите их прав, содержащая задачи и комплекс необходимых мер, реализуемых специалистами учреждений системы профилактики безнадзорности и правонарушений несовершеннолетних, и ориентированных на реабилитацию конкретного ребенка, результаты проведенной работы (далее – план ИПР)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</w:t>
        <w:tab/>
      </w:r>
      <w:r>
        <w:rPr>
          <w:b/>
          <w:color w:val="000000"/>
          <w:sz w:val="28"/>
          <w:szCs w:val="28"/>
        </w:rPr>
        <w:t>Правовая основа деятельности органов и учреждений системы профилактики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стоящий Порядок разработан в соответствии с Конституцией Российской Федерации, Федеральным законом от 24 июня 1999 года № 120-ФЗ «Об основах системы профилактики безнадзорности и правонарушений несовершеннолетних» (далее – Закон №120-ФЗ), Федеральным законом от 24 июля 1998 года № 124-ФЗ «Об основных гарантиях прав ребенка в Российской Федерации», с учетом полномочий органов государственной власти республики, органов местного самоуправления, предусмотренных федеральным законодательством и законодательством республики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Глава II. Организация работы с несовершеннолетними, нуждающимися в проведении индивидуальной профилактической работы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3.</w:t>
        <w:tab/>
        <w:t>Органы и учреждения системы профилактики, участвующие в организации и проведении работы с несовершеннолетними, нуждающимися в индивидуальной профилактической работе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3.1.</w:t>
        <w:tab/>
        <w:t xml:space="preserve">К органам и учреждениям системы профилактики, уполномоченным организовывать и проводить работу с несовершеннолетними, нуждающимися в индивидуальной профилактической работе, указанными в ст. 5 Закона №120-ФЗ, а также несовершеннолетними, имеющими признаки деструктивного поведения, относятся: 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ab/>
        <w:t xml:space="preserve">муниципальные комиссии по делам несовершеннолетних и защите их прав (далее – муниципальные комиссии); 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ab/>
        <w:t>органы управления социальной защитой населения (органы опеки и попечительства);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ab/>
        <w:t xml:space="preserve">организации социального обслуживания; 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ab/>
        <w:t>органы, осуществляющие управление в сфере образования;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ab/>
        <w:t>организации, осуществляющие образовательную деятельность;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ab/>
        <w:t>специальные учебно-воспитательные учреждения открытого и закрытого типа;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ab/>
        <w:t>организации для детей-сирот и детей, оставшихся без попечения родителей;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ab/>
        <w:t>органы по делам молодежи и учреждения органов по делам молодежи;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ab/>
        <w:t>органы управления здравоохранением и медицинские организации;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ab/>
        <w:t>органы службы занятости;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ab/>
        <w:t>органы внутренних дел;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ab/>
        <w:t>учреждения уголовно-исполнительной системы (следственные изоляторы, воспитательные колонии и уголовно-исполнительные инспекции)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3.2.</w:t>
        <w:tab/>
        <w:t>При необходимости к участию в проведении работы с несовершеннолетними, нуждающимися в индивидуальной профилактической работе, могут быть привлечены органы и учреждения культуры, досуга, спорта и туризма, Уполномоченный по правам ребенка в Удмуртской Республике, иные органы, учреждения, организации, в пределах их компетенции, в порядке, установленном федеральным законодательством, законодательством республики, нормативными правовыми актами органов местного самоуправления.</w:t>
        <w:tab/>
      </w:r>
    </w:p>
    <w:p>
      <w:pPr>
        <w:pStyle w:val="Normal"/>
        <w:shd w:fill="FFFFFF" w:val="clear"/>
        <w:autoSpaceDE w:val="false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 Функции и основные направления деятельности органов системы профилактики по организации работы с несовершеннолетними, нуждающимися в индивидуальной профилактической работе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4.1. Муниципальные комиссии по делам несовершеннолетних и защите их прав Удмуртской Республики: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координируют деятельность органов и учреждений системы профилактики по предупреждению безнадзорности, беспризорности, правонарушений и антиобщественных действий несовершеннолетних, выявлению и устранению причин и условий, способствующих этому, обеспечению защиты прав и законных интересов несовершеннолетних, социально-педагогической реабилитации несовершеннолетних, нуждающихся в индивидуальной профилактической работе, выявлению и пресечению случаев вовлечения несовершеннолетних в деструктивное поведение, совершение преступлений и других антиобщественных действий;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ведут учет сведений о несовершеннолетних, в отношении которых поступила информация и организована индивидуальная профилактическая работа;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) организуют индивидуальную профилактическую работу с несовершеннолетними;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) обеспечивают контроль за эффективностью разработанных программных мероприятий органами и учреждениями системы профилактики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4.2. Иные органы и учреждения системы профилактики: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) выявляют несовершеннолетних, нуждающихся в проведении индивидуальной профилактической работы;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) проводят работу с несовершеннолетними, нуждающимися в индивидуальной профилактической работе, в рамках своей компетенции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4.3. Органы, учреждения и организации, не входящие в систему профилактики безнадзорности и правонарушений несовершеннолетних принимают участие в работе с несовершеннолетними, нуждающимися в индивидуальной профилактической работе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b/>
          <w:color w:val="000000"/>
          <w:sz w:val="28"/>
          <w:szCs w:val="28"/>
        </w:rPr>
        <w:t>5. Основанием для организации индивидуальной профилактической работы с несовершеннолетними</w:t>
      </w:r>
      <w:r>
        <w:rPr>
          <w:color w:val="000000"/>
          <w:sz w:val="28"/>
          <w:szCs w:val="28"/>
        </w:rPr>
        <w:t xml:space="preserve"> в соответствии со статьей 6 Закона №120-ФЗ, являются обстоятельства, предусмотренные статьей 5 указанного закона, наличие выявленных фактов антиобщественных действий, деструктивного поведения несовершеннолетнего, систематических пропусков занятий без уважительной причины в образовательной организации, неоднократного объявления в розыск, при условии отсутствия в семье несовершеннолетнего признаков социально опасного положения, требующих признания нахождения семьи в социально-опасном положении в рамках Порядка межведомственного взаимодействия органов и учреждений системы профилактики безнадзорности и правонарушений несовершеннолетних при выявлении семей, находящихся в социально опасном положении, проведении индивидуальной профилактической и социально-реабилитационной работы с ними, а также обеспечении защиты прав несовершеннолетних, проживающих в данных семьях, утвержденного постановлением Межведомственной комиссии по делам несовершеннолетних и защите их прав при Правительстве Удмуртской Республики  от 29 сентября 2020 года № 2/28 (в редакции, утверждённой постановлением от 27 сентября 2023 года № 2/15, далее  - Порядок от 29 сентября 2020 г. № 2/28)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ab/>
      </w:r>
      <w:r>
        <w:rPr>
          <w:b/>
          <w:color w:val="000000"/>
          <w:sz w:val="28"/>
          <w:szCs w:val="28"/>
        </w:rPr>
        <w:t>6. Основными источниками выявления несовершеннолетних, нуждающихся в проведении индивидуальной профилактической работы являются: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- заявление родителей или иных законных представителей несовершеннолетнего;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- заявления родственников;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- заявления граждан;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- информация органов и учреждений системы профилактики безнадзорности и правонарушений несовершеннолетних, других органов и учреждений, общественных объединений, осуществляющих меры по профилактике безнадзорности и правонарушений несовершеннолетних;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- результаты рассмотрения материалов на заседании комиссии по делам несовершеннолетних и защите их прав;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- средства массовой информации;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- результаты проведения рейдов;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- иные источники.</w:t>
      </w:r>
    </w:p>
    <w:p>
      <w:pPr>
        <w:pStyle w:val="Normal"/>
        <w:shd w:fill="FFFFFF" w:val="clear"/>
        <w:autoSpaceDE w:val="false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7. Основаниями для завершения индивидуальной профилактической работы с несовершеннолетними являются: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1) поступление в муниципальную комиссию по месту жительства несовершеннолетнего: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- мотивированного ходатайства от органов и учреждений системы профилактики безнадзорности и правонарушений несовершеннолетних; </w:t>
        <w:tab/>
        <w:t xml:space="preserve">      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нформации о снятии несовершеннолетнего с профилактического учета в подразделениях по делам несовершеннолетних территориальных органов внутренних дел, наркологического учреждения;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2) мотивированная инициатива муниципальной комиссии по месту жительства несовершеннолетнего на основании отчета, ответственного за реализацию межведомственного плана ИПР, органа или учреждения;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 достижение несовершеннолетним 18-летнего возраста;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 xml:space="preserve">4) смена места жительства, при наличии подтверждения прибытия несовершеннолетнего на территорию другого муниципального образования.           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color w:val="000000"/>
          <w:sz w:val="28"/>
          <w:szCs w:val="28"/>
        </w:rPr>
        <w:t>При этом в течение 3 рабочих дней со дня получения сведений о новом месте жительства несовершеннолетнего комиссия направляет информацию о нем в комиссию по новому месту жительства несовершеннолетнего.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смерть несовершеннолетнего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ab/>
      </w:r>
      <w:r>
        <w:rPr>
          <w:b/>
          <w:color w:val="000000"/>
          <w:sz w:val="28"/>
          <w:szCs w:val="28"/>
        </w:rPr>
        <w:t>III. Порядок действий субъектов системы профилактики с несовершеннолетними, нуждающимися в проведении индивидуальной профилактической работы.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rPr>
          <w:b/>
          <w:color w:val="000000"/>
          <w:sz w:val="28"/>
          <w:szCs w:val="28"/>
        </w:rPr>
        <w:t>8.</w:t>
      </w:r>
      <w:r>
        <w:rPr>
          <w:color w:val="000000"/>
          <w:sz w:val="28"/>
          <w:szCs w:val="28"/>
        </w:rPr>
        <w:t xml:space="preserve"> Выявление, проведение индивидуальной профилактической работы осуществляют субъекты системы профилактики в пределах своей компетенции в соответствии с законодательством Российской Федерации и законодательством Удмуртской Республики.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9.</w:t>
      </w:r>
      <w:r>
        <w:rPr>
          <w:sz w:val="28"/>
          <w:szCs w:val="28"/>
        </w:rPr>
        <w:t xml:space="preserve"> В случае выявления несовершеннолетнего, нуждающегося в проведении индивидуальной профилактической работы, органы и учреждения системы профилактики обязаны в течение 5-ти рабочих дней направить информационное сообщение в муниципальную комиссию (приложение №1 к настоящему Порядку), а также в иные органы и учреждения системы профилактики безнадзорности и правонарушений несовершеннолетних в соответствии со статьей 9 Федерального закона № 120-ФЗ.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</w:rPr>
        <w:tab/>
        <w:t>К информационному сообщению прилагаются имеющиеся материалы: (характеристики, акт обследования жилищно-бытовых условий и т.п.)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b/>
          <w:sz w:val="28"/>
          <w:szCs w:val="28"/>
        </w:rPr>
        <w:t>10.  При поступлении информационного сообщения в муниципальную комиссию о выявлении несовершеннолетнего, нуждающегося в проведении индивидуальной профилактической работы, а также при выявлении несовершеннолетнего, нуждающегося в проведении индивидуальной профилактической работы, в ходе рассмотрения материалов на заседании Комиссии, председатель муниципальной комиссии, а в случае его отсутствия заместитель председателя муниципальной комиссии: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sz w:val="28"/>
          <w:szCs w:val="28"/>
        </w:rPr>
        <w:t>а) обеспечивает регистрацию информационного сообщения в Журнале регистрации сообщений о выявлении фактов (признаков) нарушения прав и законных интересов несовершеннолетних (приложение № 2 к настоящему Порядку);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дает поручение специалисту, обеспечивающему деятельность муниципальной комиссии, о подготовке материалов и проекта плана ИПР на ближайшее либо следующее заседание комиссии, либо направлении информации в соответствующий орган (учреждение) для проведения ведомственной индивидуальной профилактической работы;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специалист, обеспечивающий деятельность муниципальной комиссии, осуществляет подготовку проекта межведомственного плана ИПР по форме, согласно приложению № 3 к настоящем Порядку, с учетом предложений заинтересованных субъектов системы профилактики. 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sz w:val="28"/>
          <w:szCs w:val="28"/>
        </w:rPr>
        <w:t>Проект межведомственного плана ИПР в отношении несовершеннолетних, употребляющих алкогольную и спиртосодержащую продукцию, наркотические средства,  психотропные и одурманивающие вещества составляется на основе Типового плана мероприятий индивидуальной профилактической работы,  проводимой органами и учреждениями системы профилактики безнадзорности и правонарушений несовершеннолетних с лицами, не достигшими 18-летнего возраста, употребляющими алкогольную и спиртосодержащую продукцию / наркотические средства / психотропные и одурманивающие вещества, утвержденного постановлением Межведомственной комиссии по делам несовершеннолетних и защите их прав при Правительстве Удмуртской Республики от 31 марта 2020 года № 2/16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жведомственный план ИПР до его утверждения на заседании комиссии согласовывается с органами и учреждениями системы профилактики.</w:t>
      </w:r>
    </w:p>
    <w:p>
      <w:pPr>
        <w:pStyle w:val="Normal"/>
        <w:shd w:fill="FFFFFF" w:val="clear"/>
        <w:autoSpaceDE w:val="false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11.</w:t>
      </w:r>
      <w:r>
        <w:rPr>
          <w:sz w:val="28"/>
          <w:szCs w:val="28"/>
        </w:rPr>
        <w:t xml:space="preserve"> Рассмотрение вопроса о необходимости проведения ИПР, на заседании муниципальной комиссии осуществляется с участием несовершеннолетнего и его родителей (одного из родителей и иных законных представителей).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sz w:val="28"/>
          <w:szCs w:val="28"/>
        </w:rPr>
        <w:t xml:space="preserve">В случае неявки несовершеннолетнего, его родителей (иных законных представителей) на заседание комиссии без уважительной причины, решение о необходимости проведения ИПР может быть принято без их участия при условии наличия в комиссии документов и материалов, подтверждающих их надлежащее уведомление о дате, времени и месте проведения заседания комиссии и рассмотрения указанного вопроса.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b/>
          <w:sz w:val="28"/>
          <w:szCs w:val="28"/>
        </w:rPr>
        <w:t>12.</w:t>
      </w:r>
      <w:r>
        <w:rPr>
          <w:sz w:val="28"/>
          <w:szCs w:val="28"/>
        </w:rPr>
        <w:t xml:space="preserve"> Решение о необходимости проведения ИПР принимается открытым голосованием большинством голосов присутствующих на заседании членов комиссии. Результаты голосования указываются в протоколе заседания комиссии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sz w:val="28"/>
          <w:szCs w:val="28"/>
        </w:rPr>
        <w:t xml:space="preserve">На период голосования по принятию решения несовершеннолетний и его родители (иные законные представители), присутствующие на заседание комиссии, могут быть удалены с заседания комиссии. 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b/>
          <w:sz w:val="28"/>
          <w:szCs w:val="28"/>
        </w:rPr>
        <w:t>13.</w:t>
      </w:r>
      <w:r>
        <w:rPr>
          <w:sz w:val="28"/>
          <w:szCs w:val="28"/>
        </w:rPr>
        <w:t xml:space="preserve"> Принятое комиссией решение о необходимости проведения ИПР оформляется в форме постановления комиссии, которое содержит: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основания для признания несовершеннолетнего нуждающимся в организации индивидуальной профилактической работы;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sz w:val="28"/>
          <w:szCs w:val="28"/>
        </w:rPr>
        <w:t>2) сведения об органе или учреждении, ответственном за реализацию плана ИПР;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сведения о соисполнителях реализации плана ИПР;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сведения о сроках проведения индивидуальной профилактической работы и предоставления отчета в комиссию ответственным органом или учреждением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b/>
          <w:sz w:val="28"/>
          <w:szCs w:val="28"/>
        </w:rPr>
        <w:t xml:space="preserve">14. </w:t>
      </w:r>
      <w:r>
        <w:rPr>
          <w:sz w:val="28"/>
          <w:szCs w:val="28"/>
        </w:rPr>
        <w:t xml:space="preserve">Этим же постановлением комиссии утверждается межведомственный план ИПР, с учетом мнения членов Комиссии. 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5.</w:t>
      </w:r>
      <w:r>
        <w:rPr>
          <w:sz w:val="28"/>
          <w:szCs w:val="28"/>
        </w:rPr>
        <w:t xml:space="preserve"> Постановление комиссии о необходимости проведения межведомственной ИПР с несовершеннолетним, а также утвержденный план ИПР направляются не позднее пяти рабочих дней со дня проведения заседания комиссии в органы и учреждения системы профилактики, являющиеся исполнителями мероприятий плана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6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По истечении срока реализации межведомственного плана ИПР (не менее 6 месяцев), на заседании комиссии рассматривается вопрос о наличии либо об отсутствии оснований для продолжения ИПР с несовершеннолетним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6.1 Руководители органов и учреждений системы профилактики направляют субъекту, ответственному за реализацию плана ИПР, информацию о ходе и итогах реализации мероприятий плана ИПР, в сроки, установленные муниципальной комиссией, и несут персональную ответственность за своевременную и качественную реализацию мероприятий плана ИПР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sz w:val="28"/>
          <w:szCs w:val="28"/>
        </w:rPr>
        <w:t xml:space="preserve">16.2. На заседании муниципальной комиссии субъект, ответственный за реализацию межведомственного плана ИПР, доводит информацию о результатах его исполнения. </w:t>
      </w:r>
    </w:p>
    <w:p>
      <w:pPr>
        <w:pStyle w:val="Normal"/>
        <w:shd w:fill="FFFFFF" w:val="clear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6.3. При наличии оснований для продолжения индивидуальной профилактической работы, а также при возникновении обстоятельств, свидетельствующих о необходимости внесения изменений и дополнений в ранее утвержденный план ИПР, соответствующее решение с указанием изменений и дополнений утверждается постановлением муниципальной комиссии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sz w:val="28"/>
          <w:szCs w:val="28"/>
        </w:rPr>
        <w:t xml:space="preserve">16.4. В соответствии с принятым решением, специалист, обеспечивающий деятельность муниципальной комиссии, в течение пяти рабочих дней вносит дополнения и изменения в межведомственный план ИПР и направляет его в органы и учреждения системы профилактики, являющиеся исполнителями мероприятий плана ИПР. </w:t>
      </w:r>
    </w:p>
    <w:p>
      <w:pPr>
        <w:pStyle w:val="Normal"/>
        <w:shd w:fill="FFFFFF" w:val="clear"/>
        <w:autoSpaceDE w:val="false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Контроль за реализацией настоящего Порядка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7.</w:t>
      </w:r>
      <w:r>
        <w:rPr>
          <w:sz w:val="28"/>
          <w:szCs w:val="28"/>
        </w:rPr>
        <w:t xml:space="preserve"> В соответствии со статьей 10 Федерального закона № 120-ФЗ исполнительные органы Удмуртской Республики и территориальные органы федеральных органов исполнительной власти в Удмуртской Республике, указанные в п.4.1 настоящего Порядка, осуществляют ведомственный контроль за реализацией Порядка подведомственными органами, организациями и учреждениями, входящими в систему профилактики безнадзорности и правонарушений несовершеннолетних. 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8.</w:t>
      </w:r>
      <w:r>
        <w:rPr>
          <w:sz w:val="28"/>
          <w:szCs w:val="28"/>
        </w:rPr>
        <w:t xml:space="preserve"> Отчет о работе с несовершеннолетними, в отношении которых организована межведомственная ИПР, предоставляется муниципальными комиссиями в Межведомственную комиссию по делам несовершеннолетних и защите их прав при Правительстве Удмуртской Республики ежегодно по итогам первого полугодия (в срок до 10 июля) и итогам года (в срок до 15 января) по установленной форме (приложение 4) к настоящему Порядку).  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9.</w:t>
      </w:r>
      <w:r>
        <w:rPr>
          <w:sz w:val="28"/>
          <w:szCs w:val="28"/>
        </w:rPr>
        <w:t xml:space="preserve"> Срок хранения материалов о работе с несовершеннолетним (межведомственный план ИПР, отчеты и пр.), составляет 2 года с момента принятия решения о прекращении индивидуальной профилактической работы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Style15">
    <w:name w:val="Основной текст Знак"/>
    <w:qFormat/>
    <w:rPr>
      <w:sz w:val="16"/>
      <w:lang w:val="ru-RU" w:bidi="ar-SA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 w:val="1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suppressAutoHyphens w:val="true"/>
      <w:jc w:val="both"/>
    </w:pPr>
    <w:rPr>
      <w:sz w:val="28"/>
      <w:szCs w:val="20"/>
    </w:rPr>
  </w:style>
  <w:style w:type="paragraph" w:styleId="31">
    <w:name w:val="Основной текст 31"/>
    <w:basedOn w:val="Normal"/>
    <w:qFormat/>
    <w:pPr>
      <w:suppressAutoHyphens w:val="true"/>
      <w:jc w:val="both"/>
    </w:pPr>
    <w:rPr>
      <w:sz w:val="1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30T13:22:00Z</dcterms:created>
  <dc:creator>kdn</dc:creator>
  <dc:description/>
  <cp:keywords/>
  <dc:language>en-US</dc:language>
  <cp:lastModifiedBy>Малькова Вероника Валерьевна</cp:lastModifiedBy>
  <cp:lastPrinted>2023-12-04T12:42:00Z</cp:lastPrinted>
  <dcterms:modified xsi:type="dcterms:W3CDTF">2023-12-04T13:02:00Z</dcterms:modified>
  <cp:revision>11</cp:revision>
  <dc:subject/>
  <dc:title/>
</cp:coreProperties>
</file>